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ziv obveznika: </w:t>
      </w:r>
      <w:r>
        <w:rPr>
          <w:sz w:val="28"/>
          <w:szCs w:val="28"/>
        </w:rPr>
        <w:t>Dječji vrtić Županijski dječji vrtić Zvjezdice</w:t>
      </w:r>
      <w:r>
        <w:rPr>
          <w:b/>
          <w:bCs/>
          <w:sz w:val="28"/>
          <w:szCs w:val="28"/>
        </w:rPr>
        <w:t xml:space="preserve">                                             Broj RKP-a: </w:t>
      </w:r>
      <w:r>
        <w:rPr>
          <w:sz w:val="28"/>
          <w:szCs w:val="28"/>
        </w:rPr>
        <w:t>54270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jedište obveznika:  </w:t>
      </w:r>
      <w:r>
        <w:rPr>
          <w:sz w:val="28"/>
          <w:szCs w:val="28"/>
        </w:rPr>
        <w:t>Sisak</w:t>
      </w: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Matični broj: </w:t>
      </w:r>
      <w:r>
        <w:rPr>
          <w:sz w:val="28"/>
          <w:szCs w:val="28"/>
        </w:rPr>
        <w:t>06010709</w:t>
      </w:r>
      <w:r>
        <w:rPr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dresa sjedišta obveznika: </w:t>
      </w:r>
      <w:r>
        <w:rPr>
          <w:sz w:val="28"/>
          <w:szCs w:val="28"/>
        </w:rPr>
        <w:t>Rimska 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IB: </w:t>
      </w:r>
      <w:r>
        <w:rPr>
          <w:sz w:val="28"/>
          <w:szCs w:val="28"/>
        </w:rPr>
        <w:t>60021986841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Razina: </w:t>
      </w:r>
      <w:r>
        <w:rPr>
          <w:sz w:val="28"/>
          <w:szCs w:val="28"/>
        </w:rPr>
        <w:t>21</w:t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zdjel: -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Šifra djelatnosti: </w:t>
      </w:r>
      <w:r>
        <w:rPr>
          <w:sz w:val="28"/>
          <w:szCs w:val="28"/>
        </w:rPr>
        <w:t>8510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Šifra županije: </w:t>
      </w:r>
      <w:r>
        <w:rPr>
          <w:sz w:val="28"/>
          <w:szCs w:val="28"/>
        </w:rPr>
        <w:t>03 – Sisačko-moslavačka župani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Šifra grada/općine: </w:t>
      </w:r>
      <w:r>
        <w:rPr>
          <w:sz w:val="28"/>
          <w:szCs w:val="28"/>
        </w:rPr>
        <w:t>391- grad Sis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BILJEŠKE UZ FINANCIJSKE IZVJEŠTAJ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razdoblje 1. siječnja do 31. prosinca 2024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ječji vrtić Županijski dječji vrtić Zvjezdice je ustanova osnovana 03.01.2024. godine Odlukom o osnivanju Županijske skupštine Sisačko-moslavačke županije sa osnovnom djelatnosti predškolski odgoj i obrazovanje te skrb o djeci rane i predškolske dobi. Ustanova je upisana u sudski registar 09.07.2024. god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Člankom 14. Pravilnika o financijskom izvještavanju u proračunskom računovodstvu (Narodne novine, br. 37/22) propisano je obveza sastavljanja Bilješki uz financijske izvještaje koje predstavljaju dopunu podataka uz financijske izvještaje.</w:t>
      </w:r>
    </w:p>
    <w:p>
      <w:pPr>
        <w:pStyle w:val="Normal"/>
        <w:rPr/>
      </w:pPr>
      <w:r>
        <w:rPr>
          <w:sz w:val="28"/>
        </w:rPr>
        <w:t>Odgovorna osoba Dječjeg vrtića je Jasmina Pešut Silić, ravnateljica.</w:t>
      </w:r>
    </w:p>
    <w:p>
      <w:pPr>
        <w:pStyle w:val="Normal"/>
        <w:rPr>
          <w:sz w:val="28"/>
        </w:rPr>
      </w:pPr>
      <w:r>
        <w:rPr>
          <w:sz w:val="28"/>
        </w:rPr>
        <w:t>Osoba odgovorna za sastavljanje Financijskih izvještaja i Bilješki je Mirjana Šmit, vanjski surad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ilješke uz Bilancu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bCs/>
          <w:sz w:val="28"/>
        </w:rPr>
        <w:t>Šifra B002 -  Nefinancijska imovina u iznosu od 197.434,29 eura odnosi se na knjigovodstvenu vrijednost imovine nabavljene u 2024. godini u vrijednosti 2.238,75 eura i imovine u vrijednosti 195.377,60 eura koja je prenijeta iz poslovnih knjiga Sisačko-moslavačke županije</w:t>
      </w:r>
      <w:r>
        <w:rPr>
          <w:sz w:val="28"/>
        </w:rPr>
        <w:t xml:space="preserve"> umanjene za propisane stope ispravka vrijed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Cs/>
          <w:sz w:val="28"/>
        </w:rPr>
        <w:t>Šifra 052 – Postrojenja i oprema u pripremi u vrijednosti od 187.252,60 eura su evidentirana na navedenom kontu jer je ustanova počela sa obavljanjem svoje djelatnosti 15. siječnja 2025. godin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</w:t>
      </w:r>
      <w:bookmarkStart w:id="0" w:name="_Hlk1042784"/>
      <w:r>
        <w:rPr>
          <w:bCs/>
          <w:sz w:val="28"/>
        </w:rPr>
        <w:t xml:space="preserve">   </w:t>
      </w:r>
      <w:bookmarkEnd w:id="0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ilješke uz Izvještaj o prihodima i rashodima, primicima i izdaci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Šifra 6711– Prihodi iz nadležnog proračuna za financiranje redovne  djelatnosti odnose se na prihode za rashode za zaposlene i materijalne rashode kao i za rashode za nabavu nefinancijske imov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Šifra  3225 – Sitni inventar u iznosu od 6.861,10 eura odnosi se na nabavu posuđa, posteljine, kolica za serviranje te drugih neophodnih stvar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Cs/>
          <w:sz w:val="28"/>
        </w:rPr>
        <w:t>Šifra 3299 – Ostali nespomenuti rashodi poslovanja se odnose na nabavu božićnih dekoracij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6. </w:t>
      </w:r>
      <w:r>
        <w:rPr>
          <w:bCs/>
          <w:sz w:val="28"/>
        </w:rPr>
        <w:t>Šifra 19 -Rashodi budućih razdoblja i nedospjela naplata prihoda odnosi se na sredstva na analitičkom kontu 193110 – kontinuirani rashodi budućih razdoblja gdje su iskazani rashodi za plaće i materijalne troškove za 12. mjesec 2024. godine, jer su kontinuirani rashodi iskazani razmjerno</w:t>
      </w:r>
      <w:r>
        <w:rPr>
          <w:b/>
          <w:sz w:val="28"/>
        </w:rPr>
        <w:t xml:space="preserve"> </w:t>
      </w:r>
      <w:r>
        <w:rPr>
          <w:bCs/>
          <w:sz w:val="28"/>
        </w:rPr>
        <w:t>broju naplaćenih prihod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Bilješke uz Izvještaj o rashodima prema funkcijskoj klasifikaci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7.  </w:t>
      </w:r>
      <w:r>
        <w:rPr>
          <w:sz w:val="28"/>
        </w:rPr>
        <w:t xml:space="preserve">Šifra 0911 – Predškolsko obrazovanje u iznosu od 16.892,95 eura odgovara  ukupnim rashodima (Šifra Y345) iz obrasca PR-RAS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Bilješke uz Izvještaj o promjenama u vrijednosti i obujmu imovine i obave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8.  </w:t>
      </w:r>
      <w:r>
        <w:rPr>
          <w:sz w:val="28"/>
        </w:rPr>
        <w:t>Šifra P017 – Proizvedena dugotrajna imovina ima povećanje od 8.125,00 eura, a odnosi se na nabavnu vrijednost neproizvedene dugotrajne imovine prenijete iz poslovnih knjiga Sisačko-moslavačke županije temeljem Odluke župana od 28.10.2024. god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9. </w:t>
      </w:r>
      <w:r>
        <w:rPr>
          <w:sz w:val="28"/>
        </w:rPr>
        <w:t>Šifra P021 – Dugotrajna nefinancijska imovina u pripremi ima povećanje od 187.252,60 eura, a odnosi se na nabavnu vrijednost dugotrajne imovine u pripremi iz poslovnih knjiga Sisačko-moslavačke županije temeljem Odluke Županijske skupštine od 26.11.2024. god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lješke uz Izvještaj o obveza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0. </w:t>
      </w:r>
      <w:r>
        <w:rPr>
          <w:sz w:val="28"/>
        </w:rPr>
        <w:t xml:space="preserve"> Šifra V009 – Stanje nedospjelih obveza u iznosu od 7.429,46 eura odnosi se na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231 -  obveze za zaposlene u iznosu od 4.683,66 eura, odnosno plaću za prosinac 2024. godine koja je isplaćena 08.01.2025. godine </w:t>
      </w:r>
    </w:p>
    <w:p>
      <w:pPr>
        <w:pStyle w:val="Normal"/>
        <w:rPr>
          <w:sz w:val="28"/>
        </w:rPr>
      </w:pPr>
      <w:r>
        <w:rPr>
          <w:sz w:val="28"/>
        </w:rPr>
        <w:t xml:space="preserve">- 232 -  obveze za materijalne rashode u iznosu od 2.335,82 eura za račune dobavljača i naknadu za prijevoz za prosinac 2024. godine s dospijećem u </w:t>
      </w:r>
    </w:p>
    <w:p>
      <w:pPr>
        <w:pStyle w:val="Normal"/>
        <w:rPr>
          <w:sz w:val="28"/>
        </w:rPr>
      </w:pPr>
      <w:r>
        <w:rPr>
          <w:sz w:val="28"/>
        </w:rPr>
        <w:t>siječnju 2025. godine</w:t>
      </w:r>
    </w:p>
    <w:p>
      <w:pPr>
        <w:pStyle w:val="Normal"/>
        <w:rPr>
          <w:sz w:val="28"/>
        </w:rPr>
      </w:pPr>
      <w:r>
        <w:rPr>
          <w:sz w:val="28"/>
        </w:rPr>
        <w:t>- 242  - obveze za nabavu proizvedene dugotrajne imovine u iznosu od 409,98 eura za nabavu multifunkcijskih pisač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 Sisku, 30. siječnja 2025. godine    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soba za kontaktiranje: Mirjana Šmit        </w:t>
      </w:r>
    </w:p>
    <w:p>
      <w:pPr>
        <w:pStyle w:val="Normal"/>
        <w:rPr/>
      </w:pPr>
      <w:r>
        <w:rPr>
          <w:sz w:val="28"/>
        </w:rPr>
        <w:t>Telefon:                      098/909 9000                           _____________________</w:t>
      </w:r>
    </w:p>
    <w:p>
      <w:pPr>
        <w:pStyle w:val="Normal"/>
        <w:rPr>
          <w:sz w:val="28"/>
        </w:rPr>
      </w:pPr>
      <w:r>
        <w:rPr>
          <w:sz w:val="28"/>
        </w:rPr>
        <w:t>Zakonski predstavnik: Jasmina Pešut Silić                (potpis odgovorne osob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30:00Z</dcterms:created>
  <dc:creator>Mirjana Šmit</dc:creator>
  <dc:description/>
  <cp:keywords/>
  <dc:language>en-US</dc:language>
  <cp:lastModifiedBy>Mirjana Šmit</cp:lastModifiedBy>
  <cp:lastPrinted>2025-01-30T13:18:00Z</cp:lastPrinted>
  <dcterms:modified xsi:type="dcterms:W3CDTF">2025-01-30T13:50:00Z</dcterms:modified>
  <cp:revision>10</cp:revision>
  <dc:subject/>
  <dc:title>BILJEŠKE UZ FINANCIJSKE IZVJEŠTAJE</dc:title>
</cp:coreProperties>
</file>